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29116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759342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